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UP/ARCHIVE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Jim Lind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/13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backing up your files several times, have you eve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d the same file on several different disks o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"remember" which disk a particular file was on so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s natural update on the same disk or even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dated 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one thing to be even close to having the right dis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using floppies that only hold 126k it ca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culous.  Hence, I created the following aliase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is primarily responsible to Steve Cohen for creating W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Jay Sage and Rob Wood for updating the wildcard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21 and W22 succes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ose AC for most of my work because it tells me whe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full and allows me to insert another and continu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process.  I am not fond of the archive bit being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ile, but what can you do when the auth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t that way.  Alas, I use SFA to turn it off when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work on a floppy.  Also, I have modified W22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in the header (w22x in aliases) and have inclu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ECHO display in my aliases for aesthetic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lias is simply to move files with the archive b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user area named BACKUP:.  I chose ACOPY because I am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destination archive bit.  If I want to mov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files from all user areas into BACKUP:, I would use 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FA to set up my archiving process to FLOPPY1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K a7:acopy17 backup:=*.* 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aliases basically log onto my floppy disk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1:, reads the first file name, then checks to se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to be transfered to the floppy from the BACKUP are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, it moves it.  If it is not, the alias move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filename and repeats the process.  When all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is checked, I put in another floppy a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 cls;e0:;a15:w22x archive *.*;a15:sfa *.* /-arc;$d0$u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f ex e0:$1;a15:ac44 floppy1:=backup:$1 /aeo;a15:sak</w:t>
      </w:r>
    </w:p>
    <w:p>
      <w:pPr>
        <w:pStyle w:val="PreformattedText"/>
        <w:bidi w:val="0"/>
        <w:spacing w:before="0" w:after="0"/>
        <w:jc w:val="left"/>
        <w:rPr/>
      </w:pPr>
      <w:r>
        <w:rPr/>
        <w:t>/p4;cls;echo  &lt;W V%&gt;ers. 2.2 installed&gt; ;else;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for those of you that like A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K cls;e0:;a15:w22x arch *.*;a15:sfa *.* /-arc;$d0$u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 if ex e0:$1;a7:acopy17 floppy1:=backup:$1 /mo;a15:sak</w:t>
      </w:r>
    </w:p>
    <w:p>
      <w:pPr>
        <w:pStyle w:val="PreformattedText"/>
        <w:bidi w:val="0"/>
        <w:spacing w:before="0" w:after="0"/>
        <w:jc w:val="left"/>
        <w:rPr/>
      </w:pPr>
      <w:r>
        <w:rPr/>
        <w:t>/p4;cls;echo  &lt;W V%&gt;ers. 2.2 installed&gt; ;else;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alias simply takes the remaining files from BACKUP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m to a FLOPPY1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a15:ac44 floppy1:=backup:*.* /ae;a15:sfa e0:*.* /-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se if they make any sense to you.  Any com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n Jay Sage's or Al Hawley's Z-Nodes and of cour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through to Z-Node Central...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